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22 декабря 2025г. № 72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п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и.о. Главы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 Мосмана Ивана Владимировича</w:t>
      </w:r>
      <w:r>
        <w:rPr>
          <w:sz w:val="26"/>
          <w:szCs w:val="26"/>
        </w:rPr>
        <w:t xml:space="preserve">, действующего на основании Устава </w:t>
      </w:r>
      <w:r>
        <w:rPr>
          <w:color w:val="000000"/>
          <w:sz w:val="26"/>
          <w:szCs w:val="26"/>
        </w:rPr>
        <w:t>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Расцветов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Расцветов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лучает межбюджетные трансферты на финансовое обеспечение полномочий, предусмотренных пунктом 2.1 настоящего Соглашения, обеспечивает их целевое использование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муниципальн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Администрации района межбюджетные трансферты на исполнение полномочий, переданных в соответствии с пунктом 2.1 настоящего Соглашения, в объеме и порядке, установленных разделом 4 настоящего Соглашения; 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праве запрашивать у Администрации района необходимую информацию, материалы и документы, связанные с осуществлением переданных полномочий, в том числе об использовании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4. Порядок предоставления межбюджетных трансфертов на осуществление переданных полномочи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1. Предоставление межбюджетных трансфертов осуществляется в пределах бюджетных ассигнований и лимитов бюджетных обязательств на цели, указанные в разделе 1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2. Межбюджетные трансферты, предоставляемые для осуществления переданных полномочий, формируются за счет акцизов по подакцизным товарам (продукции), произведенным на территории Российской Федерации, поступающих в бюджет по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подлежат перечислению на счет финансового органа Администрации района ежемесячно, на следующий рабочий день после поступления в Администрацию поселения сводной справки по операциям со средствами консолидированного бюджета (месячная) по форме по КФД 0531858, в объеме фактического месячного поступления акцизов.</w:t>
      </w:r>
    </w:p>
    <w:p>
      <w:pPr>
        <w:pStyle w:val="Docdata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квизиты счета Управления финансов и экономики Администрации  Усть-Абаканского муниципального района Республики Хакасия: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УФК по Республике Хакасия (УФиЭ Администрации Усть-Абаканского муниципального района)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Лицевой счет 04803000860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нковский счет 40102810845370000082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значейский счет 03100643000000018000</w:t>
      </w:r>
    </w:p>
    <w:p>
      <w:pPr>
        <w:pStyle w:val="Style19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в ОКЦ № 8 СибГУ Банка России//УФК по Республике Хакасия, г. Абакан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БИК 019514901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РН 1031900851278  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КТМО 95630151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межбюджетных трансфертов, подлежащих перечислению в бюджет района в 2026 году, составляет 5 107 653 руб. 82 коп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4.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5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8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Усть-Абаканского муниципального района Республики Хак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сельского поселения </w:t>
            </w:r>
            <w:r>
              <w:rPr>
                <w:color w:val="000000"/>
                <w:sz w:val="26"/>
                <w:szCs w:val="26"/>
              </w:rPr>
              <w:t>Расцветов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И.В. Мосман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52:00Z</dcterms:created>
  <dc:creator>*</dc:creator>
  <dc:description/>
  <cp:keywords/>
  <dc:language>en-US</dc:language>
  <cp:lastModifiedBy>777</cp:lastModifiedBy>
  <cp:lastPrinted>2025-12-21T14:50:00Z</cp:lastPrinted>
  <dcterms:modified xsi:type="dcterms:W3CDTF">2025-12-21T07:50:00Z</dcterms:modified>
  <cp:revision>13</cp:revision>
  <dc:subject/>
  <dc:title>Соглашения о перераспределении             полномочий между муниципальными образованиями</dc:title>
</cp:coreProperties>
</file>